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491798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u w:val="single"/>
        </w:rPr>
        <w:t xml:space="preserve">06.12.2013 г.    №    507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й программы Златоустовского городского округа «Развитие здравоохранения Златоустовского городского округ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г. № 329-П,        от 06.11.2013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 (в редакции распоряжения Администрации Златоустовского городского округа                     от 30.10.2013г. № 2195-р)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Златоустовского городского округа «Развитие здравоохранения Златоустовского городского округа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постановление Администрации Златоустовского городского округа     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остановление Администрации Златоустовского городского округа        от 26.09.2013 г. № 379-П «О внесении изменений в постановление Администрации Златоустовского городского округа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остановление Администрации Златоустовского городского округа     от 24.09.2013 г. № 373-П «О внесении изменений в постановление Администрации Златоустовского городского округа от 15. 10.2012г. № 390 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остановление Администрации Златоустовского городского округа     от 01.07.2013 г. № 245-П «О внесении изменений в постановление Администрации Златоустовского городского округа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остановление Администрации Златоустовского городского округа   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    от 26.09.2013 г. № 380-П «О внесении изменений в постановление Администрации Златоустовского городского округа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постановление Администрации Златоустовского городского округа     от 22.08.2013 г. № 341-П «О внесении изменений в постановление Администрации Златоустовского городского округа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постановление Администрации Златоустовского городского округа     от 21.11.2011 г. № 429(2)-п «Об утверждении долгосрочной целевой программы «Оснащение учреждений здравоохранения Златоустовского городского округа санитарным транспортом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остановление Администрации Златоустовского городского округа     от 18.10.2012 г. № 396-п о внесении изменений  в постановление Администрации Златоустовского городского округа от 21.11.2011г. № 429(2)-п «Об утверждении долгосрочной целевой программы «Оснащение учреждений здравоохранения Златоустовского городского округа санитарным транспортом на 2012-2014 годы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В.А. Жили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Рассылка: прокуратура, Гусевой М.Г., УЗ, ЭУ, ПУ, ФУ, ОВСМИ, СД ЗГО, КСП.</w:t>
      </w:r>
    </w:p>
    <w:sectPr>
      <w:type w:val="nextPage"/>
      <w:pgSz w:w="11906" w:h="16838"/>
      <w:pgMar w:left="1418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2:00Z</dcterms:created>
  <dc:creator>User</dc:creator>
  <dc:description/>
  <dc:language>en-US</dc:language>
  <cp:lastModifiedBy>prot_3</cp:lastModifiedBy>
  <cp:lastPrinted>2013-12-09T12:52:00Z</cp:lastPrinted>
  <dcterms:modified xsi:type="dcterms:W3CDTF">2013-12-13T08:32:00Z</dcterms:modified>
  <cp:revision>2</cp:revision>
  <dc:subject/>
  <dc:title/>
</cp:coreProperties>
</file>